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Администрация Катав-Ивановского </w:t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rPr>
          <w:b/>
          <w:b/>
          <w:sz w:val="22"/>
          <w:szCs w:val="40"/>
        </w:rPr>
      </w:pPr>
      <w:r>
        <w:rPr>
          <w:b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</wp:posOffset>
                </wp:positionH>
                <wp:positionV relativeFrom="paragraph">
                  <wp:posOffset>71120</wp:posOffset>
                </wp:positionV>
                <wp:extent cx="65017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.6pt" to="510.7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</w:t>
      </w:r>
      <w:r>
        <w:rPr>
          <w:u w:val="single"/>
        </w:rPr>
        <w:t>02..12.</w:t>
      </w:r>
      <w:r>
        <w:rPr/>
        <w:t>______</w:t>
      </w:r>
      <w:r>
        <w:rPr>
          <w:rFonts w:cs="Times New Roman" w:ascii="Times New Roman" w:hAnsi="Times New Roman"/>
          <w:sz w:val="28"/>
          <w:szCs w:val="28"/>
        </w:rPr>
        <w:t>2013 г.                                                                                №</w:t>
      </w:r>
      <w:r>
        <w:rPr/>
        <w:t>___</w:t>
      </w:r>
      <w:r>
        <w:rPr>
          <w:u w:val="single"/>
        </w:rPr>
        <w:t>1472</w:t>
      </w:r>
      <w:r>
        <w:rPr/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уги «Организация и проведение официа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атав-Ивановского муниципального района от 30 марта 2009 года № 430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Администрация Катав-Ивановского муниципального район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 предоставления муниципальной услуги «Организация и проведение официальных физкультурных и спортивных мероприятий» (Прилож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местить на официальном сайте Катав-Ивановского муниципального района в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Катав-Ивановского муниципального района А.А.Бися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Е.Ю.Ки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rFonts w:eastAsia="TimesDL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тав-Ивановского муниципальн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rFonts w:eastAsia="TimesDL;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от__</w:t>
      </w:r>
      <w:r>
        <w:rPr>
          <w:bCs/>
          <w:sz w:val="28"/>
          <w:szCs w:val="28"/>
          <w:u w:val="single"/>
        </w:rPr>
        <w:t>02.12.2013г.</w:t>
      </w:r>
      <w:r>
        <w:rPr>
          <w:bCs/>
          <w:sz w:val="28"/>
          <w:szCs w:val="28"/>
        </w:rPr>
        <w:t>__№_</w:t>
      </w:r>
      <w:r>
        <w:rPr>
          <w:bCs/>
          <w:sz w:val="28"/>
          <w:szCs w:val="28"/>
          <w:u w:val="single"/>
        </w:rPr>
        <w:t>1472</w:t>
      </w:r>
      <w:r>
        <w:rPr>
          <w:bCs/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Организация и проведение официальных физкультурных и спортивных мероприятий» (далее по тексту – Регламент) разработан в целях повышения качества предоставления и доступности муниципальной услуги, организации официальных физкультурных и спортивных мероприятий (далее по тексту – мероприятие), проводимых на территории Катав-Ивановского муниципального района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министративный регламент определяет стандарт предоставления муниципальной услуги по организации и проведению официальных физкультурных и спортивных мероприятий (далее - муниципальная услуга), последовательность и сроки выполнения действий (административных процедур) при осуществлении полномочий по оказанию указанной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ация, предоставляемая заинтересованным лицам о муниципальной услуге, является открытой и доступной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являются юридические и физические лица (далее – заявитель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для получения результатов предоставления муниципальной услуги являются физкультурно-спортивные организации, иные организации, уполномоченные выполнять конкретные действия по осуществлению мероприятий по развитию на территории района физической культуры и массового спорта, проведению официальных физкультурно-оздоровительных и спортивных мероприятий района, а также граждане, занимающиеся и имеющие намерение заниматься физической культурой и спорто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 обеспечивается возможность получения информации о порядке предоставления муниципальной услуги с использованием информационно-телекоммуникационной сети Интернет, официального сайта Администрации Катав-Ивановского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atavivan.ru/</w:t>
        </w:r>
      </w:hyperlink>
      <w:r>
        <w:rPr>
          <w:rFonts w:cs="Times New Roman" w:ascii="Times New Roman" w:hAnsi="Times New Roman"/>
          <w:sz w:val="24"/>
          <w:szCs w:val="24"/>
        </w:rPr>
        <w:t>), по письменному обращению в Администрацию Катав-Ивановского муниципального района (456110, г.Катав-Ивановск, ул.Ст.Разина, 45),                                                по телефону: 8 (35147) 3-25-89 (отдел по физической культуре, спорту, туризму и молодежной политике), предоставляющего муниципальную услугу, Единого портала государственных и муниципальных услуг (http://www.gosuslugi.ru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езультатом исполнения муниципальной услуги является получение заявителями муниципальной услуги, а также удовлетворенность качеством, своевременностью предоставления и полнотой полученной услуги, предоставление достоверной и систематизированной информации, обратившимся гражданам, по вопросам организации и проведении официальных физкультурных и спортивных мероприятий, размещение в средствах массовой информации актуальной услуге информации, факт отправки информации и документов по почте или электронной почте, получение заявителем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Муниципальная услуга «Организация и проведение официальных физкультурных и спортивных мероприятий» предоставляется бесплатно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фициальных физкультурных и спортивных мероприятий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Прием запросов о предоставлении муниципальной услуги, осуществляется отделом  по физической культуре, спорту, туризму и молодежной политике Администрации Катав-Ивановского муниципального района (далее – отдел спорта) по адресу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теп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ина</w:t>
      </w:r>
      <w:r>
        <w:rPr>
          <w:rFonts w:cs="Times New Roman" w:ascii="Times New Roman" w:hAnsi="Times New Roman"/>
          <w:sz w:val="24"/>
          <w:szCs w:val="24"/>
        </w:rPr>
        <w:t xml:space="preserve">, 45, </w:t>
      </w:r>
      <w:r>
        <w:rPr>
          <w:rFonts w:cs="Times New Roman" w:ascii="Times New Roman" w:hAnsi="Times New Roman"/>
          <w:sz w:val="24"/>
          <w:szCs w:val="24"/>
        </w:rPr>
        <w:t>каб</w:t>
      </w:r>
      <w:r>
        <w:rPr>
          <w:rFonts w:cs="Times New Roman" w:ascii="Times New Roman" w:hAnsi="Times New Roman"/>
          <w:sz w:val="24"/>
          <w:szCs w:val="24"/>
        </w:rPr>
        <w:t>.29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: 8.00-17.00, </w:t>
      </w: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: 12.00-13.00,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: (35147) 3-25-89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por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зъяснения о порядке предоставления муниципальной услуги оказываются специалистами отдела спорта по телефону в соответствии с графиком работы, а так же письменно почтовым отправлением, либо электронным сообщением по адресу, указанному заявителе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отделом спорта Администрации Катав-Ивановского муниципального района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проведение официальных физкультурных и спортивных мероприятий района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 в организации и проведении официальных физкультурных и спортивных мероприятий района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Срок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луга предоставляется с момента подачи запроса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физкультурных и спортивных меро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момента проведения мероприятия или получе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авовые основания для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регламентируют следующие правовые акты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нституцие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bCs/>
          <w:sz w:val="24"/>
          <w:szCs w:val="24"/>
        </w:rPr>
        <w:t>от 06.10.2003 №131-ФЗ</w:t>
      </w:r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У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И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норматив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</w:rPr>
        <w:t>Челяби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z w:val="24"/>
          <w:szCs w:val="24"/>
        </w:rPr>
        <w:t>целев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Для предоставления муниципальной услуги заявитель представляет запрос по установленной форме (Приложение №1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полнительные документы, которые находятся в распоряжении государственных органов, органов местного самоуправления и иных органов и подлежащих получению в рамках межведомственного взаимодействия, для предоставления муниципальной услуги от заявителя не требуе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прещается требовать от заявителя предоставление документов и информации или осуществления действия, предоставление или осуществление которых не предусмотрено настоящим Регламенто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епредставление документов, соответствующих пункту 2.7. настоящего Регламента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заявленное мероприятие не относится к официальным физкультурным и спортивным мероприятиям муниципального значения</w:t>
      </w:r>
      <w:r>
        <w:rPr>
          <w:rFonts w:cs="Times New Roman" w:ascii="Times New Roman" w:hAnsi="Times New Roman"/>
          <w:vanish/>
          <w:sz w:val="24"/>
          <w:szCs w:val="24"/>
        </w:rPr>
        <w:t xml:space="preserve">заявленное мероприятие не относится к официальным физкультурным и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невозможность прочтения текста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тсутствие технических и организационных возможностей для проведения заявленного меропри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2. Размер платы, взимаемой с заявителя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 для заяв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аксимальный срок ожидания в очереди при подаче запроса о предоставлении муниципальной услуги составляет 20 минут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ы, представленные в отдел спорта лично заявителем (его представителем) регистрируются (присваивается входящий номер) в срок, не превышающий 10 минут, запросы, направленные почтовым отправлением или с использованием сети Интернет, регистрируются в день их получения Администрацией района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1. Места для ожидания на представление запросов или получение ответов должны быть оборудованы стульями, кресельными секциями, скамь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а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2. Помещения приема заявителей долж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ыть оборудованы информационными табличками (вывесками) с указанием номера кабинета, фамилии, имени, отчества и должности работника, режима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соответствовать комфортным условиям для заявителей и оптимальным условиям работы работников отдела спорта с заявител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овать требованиям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услуги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и доступности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луга предоставляется бесплатно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возможности направления заявления о получении информации об услуге и на получение самой услуги различными способами, в том числе в электронном виде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мещение информации о порядке предоставления муниципальной услуги на официальном сайте Администрации Катав-Ивановского муниципального района, Едином портале государственных и муниципальных услуг. </w:t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казатели качества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требованиям регламента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тсутствие поданных в установленном порядке обоснованных жалоб на решения и действия (бездействие), принятые и осуществленные при предоставлении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Исполнение муниципальной услуги включает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гистрация запроса заявителя о предоставлении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отказа в предоставлении услуги отправка письменного ответа в соответствии с адресом, указанным заявителем в запросе, по почте или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 случае принятия положительного решения о предоставлении муниципальной услуги, мероприятие включается в единый календарный план физкультурных и спортивных мероприятий Катав-Иванов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, регламентирующих порядок проведения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едение организационных мероприятий при подготовке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ведение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</w:t>
      </w:r>
      <w:r>
        <w:rPr>
          <w:rFonts w:cs="Times New Roman" w:ascii="Times New Roman" w:hAnsi="Times New Roman"/>
          <w:color w:val="000000"/>
          <w:sz w:val="24"/>
          <w:szCs w:val="24"/>
        </w:rPr>
        <w:t>одведение итогов проведения мероприяти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свещение в прессе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 запроса заявителя является основанием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проса заявителя о предоставлении услуги производится в общем журнале входящей корреспонденции отдела спорта в соответствии с правилами регистрации входящей корреспонденци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запрос заявителя передается для резолюции начальнику отдела спорта. Начальник отдела спорта назначает исполнителя, ответственного за предоставление услуги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3.3. Исполнитель, ответственный за предоставление услуги, рассматривает запрос и принимает решение:</w:t>
        <w:tab/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а) </w:t>
      </w:r>
      <w:r>
        <w:rPr/>
        <w:t>включить предложенное мероприятие в единый календарный план физкультурных и спортивных мероприят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</w:rPr>
        <w:t xml:space="preserve">отказать в предоставлении услуги </w:t>
      </w:r>
      <w:r>
        <w:rPr/>
        <w:t>по основаниям, предусмотренным п. 2.10 настоящего Регламента.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Отказ в предоставлении услуги возможен по основаниям, предусмотренным п.2.11 настоящего Регламент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/>
        <w:t>Информирование заявителя о рассмотрении запроса и принятом решении осуществляется в письменной форме посредством направления ответа в адрес заявителя почто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3.5. Включение мероприятия в единый </w:t>
      </w:r>
      <w:r>
        <w:rPr>
          <w:rStyle w:val="Emphasis"/>
          <w:i w:val="false"/>
          <w:color w:val="000000"/>
        </w:rPr>
        <w:t>календарный план физкультурных и спортивных мероприяти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3.5.1. Единый календарный план физкультурных и спортивных мероприятий утверждается до начала соответствующего календарного год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 xml:space="preserve">3.5.2. Должностными лицами отдела спорта, ответственными за разработку и утверждение в установленном порядке проекта единого календарного плана физкультурных и спортивных мероприятий являются: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1) начальник отдела спорта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2) специалисты отдела спорта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6. Подготовка документов, регламентирующих порядок проведения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6.</w:t>
      </w:r>
      <w:r>
        <w:rPr>
          <w:rStyle w:val="Emphasis"/>
          <w:i w:val="false"/>
        </w:rPr>
        <w:t xml:space="preserve">1. До 20 числа месяца, предшествующего месяцу установленному единым календарным планом физкультурных и спортивных мероприятий датой проведения мероприятия, исполнителем разрабатывается и утверждается положение о проведении мероприятия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3.6.2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Положение о проведении мероприятия является основным документом, регламентирующим условия и порядок проведения. Оно должно быть тщательно продуманным и четко изложенны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Положение должно содержать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) наименование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) время и место проведения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3) руководство соревнованиями, адреса и реквизиты организатора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4) участники соревнований, их спортивная квалификация, возраст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5) составы команд (для командных и лично-командных соревнований)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6) условия допуска к участию в соревнованиях, форма и порядок подачи заявок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7) программа и условия проведения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8) принятые дополнительные условия проведения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9) условия проведения жеребьевки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0) определение результатов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1) награждение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2) условия приема участников и расходы на проведения соревновани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6.3. Должностными лицами отдел спорта ответственными за разработку и утверждение положения по проведению физкультурных и спортивных мероприятий (далее - исполнитель), являются:</w:t>
      </w:r>
      <w:r>
        <w:rPr>
          <w:color w:val="000000"/>
        </w:rPr>
        <w:t xml:space="preserve">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1) начальник отдела спорта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главные специалисты отдела спорт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3.6.4. Ответственным за доведение до сведения информации участникам мероприятия является исполнитель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7. Проведение организационных мероприятий при подготовке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7.1. Исполнитель, в чьи должностные обязанности входит проведение мероприятия, проводит подготовительные мероприятия, в том числе:</w:t>
      </w:r>
      <w:r>
        <w:rPr>
          <w:color w:val="000000"/>
        </w:rPr>
        <w:t xml:space="preserve">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1) совместно с заинтересованными в проведении мероприятия организациями составляет смету мероприятия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 проводит подготовительную работу с руководителями спортивных организаций, предприятий и учреждений, на объектах которых проводится мероприятие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) осуществляет рекламирование мероприятия посредством заказа и размещения афиш, разработки и рассылки пресс-релизов в средства массовой информации и т.п.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4) при необходимости готовит проекты обращений в правоохранительные органы, противопожарные службы о содействии в обеспечении общественного порядка и общественной безопасности при проведении мероприятия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5) готовит проекты обращений в специализированные учреждения здравоохранения для медицинского сопровождения мероприятия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6) готовит иные документы и акты, необходимые для качественного проведения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3.7.2. Результатом проведения организационных процедур при подготовке является готовность к проведению мероприятия: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1) готовность объекта, на котором проводится мероприятие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2) готовность всех служб, обслуживающих данное мероприятие (спортивная судейская бригада, обслуживающий персонал, службы безопасности, медицинский персонал и т.п.)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8. Проведение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8.1. Исполнитель: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1) присутствует, а в случае необходимости участвует в открытии и закрытии мероприятия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2) контролирует работу всех служб, задействованных в проведении мероприятия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) в случае необходимости участвует в работе различных комиссий, коллегий мероприятий при подведении итогов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4) в случае необходимости участвует в работе различных комиссий, коллегий мероприятий при поступлении и рассмотрении жалоб, протестов со стороны участников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8.2. Результатом проведения мероприятия является утверждение итогов мероприятия главной судейской коллегие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9. Подведение итогов проведения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В течение 3 (трех) дней после проведения мероприятия исполнитель составляет отчет о проведении мероприяти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Блок-схема предоставления услуги по организации и проведению официальных физкультурных и спортивных мероприятий представлена в Приложении №2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исполнения настоящего Регламента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специалистами отдела спорта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, осуществляется руководителем отдела спорта, его заместителем. Текущий контроль осуществляется непрерывно в течение всего времени предоставления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проводятся Заместителем  начальника отдела спорта путем проведения прове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осуществляются на основании приказов (распоряжений) Главы Катав-Ивано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риодичность плановых проверок не может быть реже 1 раза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Регламента и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составляется а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, уполномоченные на проведение проверки, в случае ненадлежащего исполнения возложенных на них обязанностей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пециалисты отдела,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8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тдела спорта, а также должностных лиц, муниципальных служащих отдела спор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астоящим Регламент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тдела спорта, предоставляющего муниципальную услугу, должностного лица, работника отдела спорт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тдела спорта, наименование должностного лица или работника отдела спорта, предоставляющего муниципальную услугу, решения и действия (бездействие) которого обжалую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тдела спорта, предоставляющего муниципальную услугу, должностного лица или работника отдела спорта, предоставляющего муниципальную услуг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тдела спорта, предоставляющего муниципальную услугу, должностного лица или работника отдела спорт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сети «Интернет», официального сайта Администрации Катав-Иванов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Жалоба подается в отдел спорта в письменной форме на бумажном носителе, в том числе при личном приеме заявителя,  или в электронной форме. Жалобы на решения, принятые начальником отдела спорта подаются в Администрацию Катав-Ивано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ем жалоб в письменной форме осуществляется отделом спорта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Время приема жалоб совпадает с временем предоставления муниципальной услуги. Прием жалоб в Администрации Катав-Ивановского муниципального района осуществляются в кабинете №29 в часы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, указанные в пункте 5.4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, поступившая в отдел или Администрацию Катав-Ивановского муниципального района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предоставляющего муниципальную услугу, должностного лица или работника отдел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явитель имеет право на получение информации и документов, необходимых для обоснования и рассмотрения жалобы. Отдел спорта по письменному запросу заявителя должен предоставить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снований для приостановления рассмотрения жалобы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вет на жалобу не дается 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Челябинской области, муниципальных правовых актов,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Не позднее дня, следующего за днем принятия решения, указанного в пункте 5.12 настояще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ри удовлетворении жалобы отдел спорта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физической культур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порту, туризму и молодежной политике Администрации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в-Ивановского муниципального района                                           Ю.В.Воробьёв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у отдела по физической культуре, спорту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уризму и молодежной политике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атав-Ивановского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заявителя, Ф.И.О. заявителя физ. 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организации, представителя физ.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еквизиты документа на основании которого действует руководитель организации, представитель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рганизацию и проведение официальных физкультурных и спортивных мероприят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шу Вас включить в Единый календарный план официальных физкультурных и спортивных мероприятий Катав-Ивановского муниципального района на 20__ г.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800"/>
        <w:gridCol w:w="1800"/>
        <w:gridCol w:w="1800"/>
        <w:gridCol w:w="260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  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о 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ец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» ______________ 20__ г. </w:t>
        <w:tab/>
        <w:tab/>
        <w:tab/>
        <w:t>__________________/_____________/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(подпись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465" w:leader="none"/>
        </w:tabs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2585</wp:posOffset>
                </wp:positionH>
                <wp:positionV relativeFrom="paragraph">
                  <wp:posOffset>-8255</wp:posOffset>
                </wp:positionV>
                <wp:extent cx="3015615" cy="469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заявител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37pt;mso-wrap-distance-left:9.05pt;mso-wrap-distance-right:9.05pt;mso-wrap-distance-top:0pt;mso-wrap-distance-bottom:0pt;margin-top:-0.6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заявител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10160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42875</wp:posOffset>
                </wp:positionV>
                <wp:extent cx="4882515" cy="280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22.05pt;mso-wrap-distance-left:9.05pt;mso-wrap-distance-right:9.05pt;mso-wrap-distance-top:0pt;mso-wrap-distance-bottom:0pt;margin-top:11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2876550" cy="555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/>
                              <w:t>ключение мероприятия в Единый календарный план физкультурных и спортивных мероприятий Катав-Иван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3.75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/>
                        <w:t>ключение мероприятия в Единый календарный план физкультурных и спортивных мероприятий Катав-Иван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3335</wp:posOffset>
                </wp:positionV>
                <wp:extent cx="2124075" cy="4324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1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2124075" cy="4324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тпра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тпра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28765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 xml:space="preserve">одготовка документов, регламентирующих порядок пр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 xml:space="preserve">одготовка документов, регламентирующих порядок провед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63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151130</wp:posOffset>
                </wp:positionV>
                <wp:extent cx="5010150" cy="4343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организационных процедур при подготовк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34.2pt;mso-wrap-distance-left:9.05pt;mso-wrap-distance-right:9.05pt;mso-wrap-distance-top:0pt;mso-wrap-distance-bottom:0pt;margin-top:1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организационных процедур при подготовк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6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74930</wp:posOffset>
                </wp:positionV>
                <wp:extent cx="50482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5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59690</wp:posOffset>
                </wp:positionV>
                <wp:extent cx="4972050" cy="361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одведение итогов проведения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8.5pt;mso-wrap-distance-left:9.05pt;mso-wrap-distance-right:9.05pt;mso-wrap-distance-top:0pt;mso-wrap-distance-bottom:0pt;margin-top:4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одведение итогов проведения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36855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570230</wp:posOffset>
                </wp:positionV>
                <wp:extent cx="4972050" cy="492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38.8pt;mso-wrap-distance-left:9.05pt;mso-wrap-distance-right:9.05pt;mso-wrap-distance-top:0pt;mso-wrap-distance-bottom:0pt;margin-top:4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DL;Times New Roman" w:hAnsi="TimesDL;Times New Roman" w:cs="TimesDL;Times New Roman"/>
    </w:rPr>
  </w:style>
  <w:style w:type="character" w:styleId="1">
    <w:name w:val="Верхний колонтитул Знак1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5:00Z</dcterms:created>
  <dc:creator>emelyanova</dc:creator>
  <dc:description/>
  <cp:keywords/>
  <dc:language>en-US</dc:language>
  <cp:lastModifiedBy>KATEVR</cp:lastModifiedBy>
  <cp:lastPrinted>2013-11-26T08:09:00Z</cp:lastPrinted>
  <dcterms:modified xsi:type="dcterms:W3CDTF">2013-12-03T03:36:00Z</dcterms:modified>
  <cp:revision>23</cp:revision>
  <dc:subject/>
  <dc:title/>
</cp:coreProperties>
</file>